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4290060" cy="862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2"/>
          <w:szCs w:val="32"/>
        </w:rPr>
        <w:t>Alabama Section AAP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embership Application 2011-12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 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ool Name: 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ool Address: 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lephone ( school):  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me Address:  ________________________________________    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lephone (home):  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mail:  (please print)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cupation:  _ K-8  _HS Faculty   _2-Yr Coll   _4-Yr Coll   _ Univ Fac_ Ot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end dues  ($5 or check to Alabama Section of AAPT) to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ommi Holsenbeck,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5062 Macon County Rd 13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ardaway, Al 36039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7:40:00Z</dcterms:created>
  <dc:creator>eholsenbeck</dc:creator>
  <dc:description/>
  <cp:keywords/>
  <dc:language>en-US</dc:language>
  <cp:lastModifiedBy>eholsenbeck</cp:lastModifiedBy>
  <cp:lastPrinted>2011-02-04T11:39:00Z</cp:lastPrinted>
  <dcterms:modified xsi:type="dcterms:W3CDTF">2011-02-10T20:47:00Z</dcterms:modified>
  <cp:revision>3</cp:revision>
  <dc:subject/>
  <dc:title>Alabama Section AAPT</dc:title>
</cp:coreProperties>
</file>